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44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polymer composites: Integrating agro waste-Fillers with LDPE for Enhanced Mechanistic and Moisture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learly shows application of wastes for product development, very important in sustainable development goal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ch briefs about a composite product with an enhanced mechanical and moisture proper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became used as reference and gives insight for other researchers to do further in this ar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olds significant importance to the scientific community because it addresses the increasing demand for sustainable living and effective environmental waste management</w:t>
            </w:r>
            <w:r>
              <w:rPr>
                <w:rFonts w:cs="Arial" w:ascii="Arial" w:hAnsi="Arial"/>
                <w:b w:val="false"/>
                <w:lang w:val="en-US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By incorporating lignocellulosic agro-wastes such as saw dust and coconut shell into polymer matrices provides a pathway to produce composite materials with enhanced performance and durability. Which can inform both academic research and industrial applications. 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The findings also contribute to the global economic goals and green manufacturing, helping to close ranks between laboratory scale innovations and scalable eco-friendly applications in packaging, construction, automobile and other industri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 but somewhat vast, It needs to be short and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correct, it included all the requirements, tests and documentation is good. But, still needs some modifications specially in result and discus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iscussion is modifi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very minimum. The author not used endnote or other and they are not organ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corr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not suitable and require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good and it is about sustainable material for reducing wastes. But, it needs a revision for further processing based on the comments of the review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r comments have been put to revi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8:46:00Z</dcterms:created>
  <dc:creator>anonymous</dc:creator>
  <dc:description/>
  <cp:keywords/>
  <dc:language>en-US</dc:language>
  <cp:lastModifiedBy>Editor-90</cp:lastModifiedBy>
  <dcterms:modified xsi:type="dcterms:W3CDTF">2025-09-22T06:42:00Z</dcterms:modified>
  <cp:revision>15</cp:revision>
  <dc:subject/>
  <dc:title/>
</cp:coreProperties>
</file>